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INFORMACJA Z WYKONANIA BUDŻETU POWIATU             GRYFICKIEGO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</w:t>
      </w:r>
      <w:r>
        <w:rPr>
          <w:b/>
          <w:szCs w:val="24"/>
        </w:rPr>
        <w:t>ZA    2009 ROKU</w:t>
      </w:r>
    </w:p>
    <w:p>
      <w:pPr>
        <w:pStyle w:val="Normal"/>
        <w:spacing w:lineRule="auto" w:line="36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4"/>
        </w:rPr>
        <w:t xml:space="preserve">Budżet powiatu na rok 2009 został uchwalony przez Radę Powiatu Gryfickiego w dniu 17 grudnia 2008r. - uchwała Nr XXV/189/08 w sprawie uchwalenia budżetu Powiatu Gryfickiego na 2009rok.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Według uchwały w budżecie założono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Cs w:val="24"/>
        </w:rPr>
      </w:pPr>
      <w:r>
        <w:rPr>
          <w:szCs w:val="24"/>
        </w:rPr>
        <w:t>Plan dochodów powiatu ogółem                                                     67 967 849 zł, w ty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7" w:leader="none"/>
        </w:tabs>
        <w:spacing w:lineRule="auto" w:line="360"/>
        <w:ind w:left="397" w:hanging="113"/>
        <w:jc w:val="both"/>
        <w:rPr>
          <w:szCs w:val="24"/>
        </w:rPr>
      </w:pPr>
      <w:r>
        <w:rPr>
          <w:szCs w:val="24"/>
        </w:rPr>
        <w:t>dochody bieżące                                                                         55 694 632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" w:leader="none"/>
        </w:tabs>
        <w:spacing w:lineRule="auto" w:line="360"/>
        <w:ind w:left="397" w:hanging="113"/>
        <w:jc w:val="both"/>
        <w:rPr>
          <w:szCs w:val="24"/>
        </w:rPr>
      </w:pPr>
      <w:r>
        <w:rPr>
          <w:szCs w:val="24"/>
        </w:rPr>
        <w:t>dochody majątkowe                                                                    12 273 217 zł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>Plan wydatków powiatu w kwocie                                                 78 648 302 zł, w tym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Cs w:val="24"/>
        </w:rPr>
      </w:pPr>
      <w:r>
        <w:rPr>
          <w:szCs w:val="24"/>
        </w:rPr>
        <w:t>wydatki na wynagrodzenia § 4010-4100 ,4170</w:t>
        <w:tab/>
        <w:t xml:space="preserve">                27 459 395 zł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>wydatki na pochodne od wynagrodzeń</w:t>
        <w:tab/>
        <w:t xml:space="preserve">                              4 469 388  zł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>dotacje</w:t>
        <w:tab/>
        <w:tab/>
        <w:tab/>
        <w:tab/>
        <w:t xml:space="preserve">                                          4 304 396  zł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wydatki na obsługę długu         </w:t>
        <w:tab/>
        <w:t xml:space="preserve">                                            463 058  zł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pozostałe wydatki bieżące </w:t>
        <w:tab/>
        <w:t xml:space="preserve">                                                   16 569 163  zł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Cs w:val="24"/>
        </w:rPr>
        <w:t>wydatki majątkowe</w:t>
        <w:tab/>
        <w:t xml:space="preserve">                                                                25 382 902 zł.</w:t>
        <w:tab/>
        <w:t xml:space="preserve">     Ustalono rozchody budżetu powiatu w wysokości 300 000 zł, z przeznaczeniem na spłatę rat: </w:t>
      </w:r>
    </w:p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 xml:space="preserve">1)kredytu bankowego w  banku BGŻ S.A Oddział w Gryficach   </w:t>
        <w:tab/>
        <w:t>-             300 000 zł.</w:t>
      </w:r>
    </w:p>
    <w:p>
      <w:pPr>
        <w:pStyle w:val="Normal"/>
        <w:spacing w:lineRule="auto" w:line="360"/>
        <w:ind w:left="73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5.  Ustalono  deficyt  budżetowy w wysokości                                      -            -10 680 453 zł.                               </w:t>
      </w:r>
    </w:p>
    <w:p>
      <w:pPr>
        <w:pStyle w:val="Normal"/>
        <w:spacing w:lineRule="auto" w:line="360"/>
        <w:ind w:firstLine="708"/>
        <w:jc w:val="both"/>
        <w:rPr>
          <w:szCs w:val="24"/>
        </w:rPr>
      </w:pPr>
      <w:r>
        <w:rPr>
          <w:szCs w:val="24"/>
        </w:rPr>
        <w:t xml:space="preserve">Ustalono źródła finansowania deficytu:  </w:t>
      </w:r>
    </w:p>
    <w:p>
      <w:pPr>
        <w:pStyle w:val="Normal"/>
        <w:spacing w:lineRule="auto" w:line="360"/>
        <w:ind w:firstLine="708"/>
        <w:jc w:val="both"/>
        <w:rPr>
          <w:szCs w:val="24"/>
        </w:rPr>
      </w:pPr>
      <w:r>
        <w:rPr>
          <w:szCs w:val="24"/>
        </w:rPr>
        <w:t>- z kredytu                                                                                                 10 000 000 zł,</w:t>
      </w:r>
    </w:p>
    <w:p>
      <w:pPr>
        <w:pStyle w:val="Normal"/>
        <w:spacing w:lineRule="auto" w:line="360"/>
        <w:ind w:firstLine="708"/>
        <w:jc w:val="both"/>
        <w:rPr>
          <w:szCs w:val="24"/>
        </w:rPr>
      </w:pPr>
      <w:r>
        <w:rPr>
          <w:szCs w:val="24"/>
        </w:rPr>
        <w:t>- z nadwyżki budżetowej z lat ubiegłych                                                       680 453 zł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6. Założono rezerwy budżetowe w kwocie 1 491 986 zł, w tym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rezerwa ogólna </w:t>
        <w:tab/>
        <w:tab/>
        <w:tab/>
        <w:tab/>
        <w:tab/>
        <w:t xml:space="preserve"> </w:t>
        <w:tab/>
        <w:tab/>
        <w:t xml:space="preserve">              192 700 zł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rezerwa celowa na wydatki w placówkach oświatowo-wychowawczych 1 299 286  zł.  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7. Ustalono przychody i wydatki jednostek gospodarki pozabudżetowej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Cs w:val="24"/>
        </w:rPr>
      </w:pPr>
      <w:r>
        <w:rPr>
          <w:szCs w:val="24"/>
        </w:rPr>
        <w:t xml:space="preserve">zakładu budżetowego – </w:t>
        <w:tab/>
        <w:tab/>
        <w:t xml:space="preserve">          przychody 766 000 zł, wydatki             766 000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Cs w:val="24"/>
        </w:rPr>
      </w:pPr>
      <w:r>
        <w:rPr>
          <w:szCs w:val="24"/>
        </w:rPr>
        <w:t>dochodów własnych jednostek budżetowych – przychody 25 774 zł, wydatki     40 789 zł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8. Ustalono dotacje z budżetu na kwotę                                                                  3 908 747 zł</w:t>
      </w:r>
    </w:p>
    <w:p>
      <w:pPr>
        <w:pStyle w:val="Normal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360"/>
        <w:rPr/>
      </w:pPr>
      <w:r>
        <w:rPr>
          <w:b/>
          <w:sz w:val="24"/>
          <w:szCs w:val="24"/>
        </w:rPr>
        <w:t>Analizując wykonanie dochodów w poszczególnych działach i rozdziałach klasyfikacji budżetowej (tabela nr 1) stwierdzić należy, że  występowały znaczne  odchylenia w stosunku do pierwotnej uchwały oraz odchylenia od planu. Wykonanie poniżej 100% planu po zmianach wystąpiło:</w:t>
      </w:r>
    </w:p>
    <w:p>
      <w:pPr>
        <w:pStyle w:val="TextBodyIndent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w dziale 020- Leśnictwo rozdziale 02001- Gospodarka leśna 99,2% plan dochodów przyjęto na podstawie kwot planowanych na poszczególne zadania.  Wydatki finansowane z dochodów były mniejsze, więc automatycznie przyznano mniejsze środki na finansowanie tych zadań,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- w  dziale 600 rozdziale  60014 Drogi publiczne powiatowe 9,5%  - w dochodach w/w działu zostały zaplanowane dotacje rozwojowe w kwocie 3 323 093 zł.  na projekt„ Przebudowa dróg powiatowych w centrum miasta Gryfice obejmująca ulice: Niepodległości, Wojska Polskiego, Bracką, Kościelną i Mickiewicza” w kwocie 8.678.763 zł.” Projekt otrzymał dofinansowanie  z środków unijnych. Inwestycja z uwagi na przestrzeganie procedur przetargowych rozpocznie się w 2010 roku. Zaplanowano dofinansowanie  w kwocie  2 227 000 zł na realizację projektu  „ Poprawa płynności bezpieczeństwa ruchu drogowego na terenie miasta  Gryfice poprzez przebudowę dróg powiatowych…..” w celu złożenia wniosku o dofinansowanie z  „ Narodowego Programu Przebudowy Dróg  Lokalnych w latach 2008-2011”. Wniosek będzie rozpatrywany w 2010 roku  </w:t>
      </w:r>
    </w:p>
    <w:p>
      <w:pPr>
        <w:pStyle w:val="Heading9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w dziale 630- Turystyka rozdziale 93095- Pozostała działalność- 4,9%. W dochodach w w/w dziale została zaplanowana w uchwale budżetowej dotacja rozwojowa w kwocie 3 973 957zł.. na dofinansowanie  realizacji w partnerstwie z Gminą Gryfice i Gminą Trzebiatów projektu unijnego pn” Budowa czterech  przystani kajakowych w miejscowościach: Płoty, Gryfice, Trzebiatów, Mrzeżyno”. Projekt będzie realizowany w 2010 roku.  Otrzymał dofinansowanie z  środków unijnych. W 2009 roku poniesiono wydatki  na prace związane z przygotowaniem inwestycji do realizacji.</w:t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w dziale 750- Administracja publiczna,  rozdziale 75095 – pozostała działalność – 4,3% </w:t>
      </w:r>
    </w:p>
    <w:p>
      <w:pPr>
        <w:pStyle w:val="TextBodyIndent"/>
        <w:spacing w:lineRule="auto" w:line="360"/>
        <w:ind w:hanging="0"/>
        <w:rPr/>
      </w:pPr>
      <w:r>
        <w:rPr>
          <w:sz w:val="24"/>
          <w:szCs w:val="24"/>
        </w:rPr>
        <w:t>Zaplanowano dochody  na sfinansowania Punktu Informacji Lokalnej  dla  rolników, jak również dotację rozwojową  na  w kwocie 562 500,00 zł jako dofinansowanie projektu pn. Informatyzacja jednostek organizacyjnych powiatu E-powiat.. Projekt nie był realizowany.</w:t>
      </w:r>
    </w:p>
    <w:p>
      <w:pPr>
        <w:pStyle w:val="TextBodyIndent"/>
        <w:spacing w:lineRule="auto" w:line="360"/>
        <w:ind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w dziale 756- Dochody od osób prawnych i od innych jednostek nie posiadających osobowości prawnej oraz wydatki związane z ich poborem, rozdziale 75622 – Udziały powiatów w podatkach stanowiących dochód budżetu państwa   -97,0%. Powiat nie otrzymał planowanych dochodów z tytułu podatków zarówno PiT, jak również CiT.</w:t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rPr/>
      </w:pPr>
      <w:r>
        <w:rPr>
          <w:sz w:val="24"/>
          <w:szCs w:val="24"/>
        </w:rPr>
        <w:t>-w dziale 801 rozdziale 80123  Szkoły zawodowe – 79,6%. W w/w dziale plan dochodów został zaplanowany na poziomie 2008r., Otrzymano mniejsze dochody od kwot planowanych z tytułu dzierżawy mienia.</w:t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w dziale 852- Pomoc społeczna, rozdziale 85201- Placówki opiekuńczo-wychowawcze</w:t>
      </w:r>
    </w:p>
    <w:p>
      <w:pPr>
        <w:pStyle w:val="TextBodyIndent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-98,4% . Otrzymano mniejsze dochody od planowanych.</w:t>
      </w:r>
    </w:p>
    <w:p>
      <w:pPr>
        <w:pStyle w:val="TextBodyIndent"/>
        <w:spacing w:lineRule="auto" w:line="360"/>
        <w:ind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w dziale 852- Pomoc społeczna, rozdziale 85218- Powiatowe Centra Pomocy Rodzinie</w:t>
      </w:r>
    </w:p>
    <w:p>
      <w:pPr>
        <w:pStyle w:val="TextBodyIndent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96,3%.Otrzymano mniejsze dochody od planowanych z tytułu dzierżawy mienia.</w:t>
      </w:r>
    </w:p>
    <w:p>
      <w:pPr>
        <w:pStyle w:val="TextBodyIndent"/>
        <w:spacing w:lineRule="auto" w:line="360"/>
        <w:ind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dziale 852 – Pomoc społeczna, rozdziale 85295- Pozostała działalność – 85,7%. Wykorzystano dotację zgodnie z przeznaczeniem , zabezpieczając  całkowite wykonanie zadania. Zwrócono niewykorzystaną kwotę dotacji.</w:t>
      </w:r>
    </w:p>
    <w:p>
      <w:pPr>
        <w:pStyle w:val="TextBodyIndent"/>
        <w:spacing w:lineRule="auto" w:line="360"/>
        <w:rPr/>
      </w:pPr>
      <w:r>
        <w:rPr>
          <w:sz w:val="24"/>
          <w:szCs w:val="24"/>
        </w:rPr>
        <w:t>-w dziale 853 – Pozostałe zadania w zakresie polityki społecznej, rozdziale 85324 Państwowy Fundusz Rehabilitacji Osób Niepełnosprawnych 97,9%. Powiat otrzymuje 2,5 % dochodu od  kwot przypadający na powiat w danym roku. Plan  dochodów został zrealizowany  w 97,9%.</w:t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w dziale 854 rozdziale 85415 Pomoc materialna dla uczniów  58,7 - na stypendia dla uczniów szkół, w ramach projektu „Wyrównywanie szans edukacyjnych poprzez programy Stypendialne.” wykorzystano środki mniejsze niż planowano zabezpieczając potrzeby powiatu, zgodnie z kryteriami projektu.</w:t>
      </w:r>
    </w:p>
    <w:p>
      <w:pPr>
        <w:pStyle w:val="TextBodyIndent"/>
        <w:spacing w:lineRule="auto" w:line="360"/>
        <w:rPr/>
      </w:pPr>
      <w:r>
        <w:rPr>
          <w:b/>
          <w:sz w:val="24"/>
          <w:szCs w:val="24"/>
        </w:rPr>
        <w:t>Źródłami dochodów  w poszczególnych rozdziałach klasyfikacji budżetowej są:</w:t>
      </w:r>
    </w:p>
    <w:p>
      <w:pPr>
        <w:pStyle w:val="TextBodyIndent"/>
        <w:numPr>
          <w:ilvl w:val="0"/>
          <w:numId w:val="1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ozdział 60014 – Drogi publiczne powiatowe – dochody z najmu i dzierżawy terenów              i obiektów w  obwodach  drogowych,,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>
          <w:sz w:val="24"/>
          <w:szCs w:val="24"/>
        </w:rPr>
        <w:t>Rozdział 70005 – Gospodarka gruntami i nieruchomościami – wykonane dochody to udział w zrealizowanych dochodach budżetu państwa wykonanych przez Starostwo z tytułu gospodarowania mieniem Skarbu Państwa, dochody z dzierżawy obiektów w Rewalu oraz ze sprzedaży nieruchomości,</w:t>
      </w:r>
    </w:p>
    <w:p>
      <w:pPr>
        <w:pStyle w:val="TextBodyIndent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ozdział 71015 – Nadzór budowlany – dochody związane z realizacją zadań z zakresu administracji rządowej (kary i grzywny),</w:t>
      </w:r>
      <w:r>
        <w:rPr>
          <w:b/>
          <w:bCs/>
          <w:sz w:val="24"/>
          <w:szCs w:val="24"/>
        </w:rPr>
        <w:t xml:space="preserve">  </w:t>
      </w:r>
    </w:p>
    <w:p>
      <w:pPr>
        <w:pStyle w:val="TextBodyIndent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t>Rozdział 75618 – Wpływy z innych opłat stanowiących dochody jednostek samorządu terytorialnego na podstawie ustaw. Są to wpływy opłat komunikacyjnych oraz za zajęcie pasa drogowego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>
          <w:sz w:val="24"/>
          <w:szCs w:val="24"/>
        </w:rPr>
        <w:t>Rozdział 75020 – Starostwa powiatowe – główne źródła dochodów to: wpływy za czynności administracyjne, m.in.: grzywny i mandaty, opłaty za wydanie kart wędkarskich, wydawanie dzienników budowy, dochody z najmu i dzierżawy</w:t>
      </w:r>
    </w:p>
    <w:p>
      <w:pPr>
        <w:pStyle w:val="TextBodyIndent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ozdział 75075 –Promocja jednostek samorządu terytorialnego- dotacje z gmin,</w:t>
      </w:r>
    </w:p>
    <w:p>
      <w:pPr>
        <w:pStyle w:val="TextBodyIndent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ozdział 75622 – Udziały powiatów w podatkach stanowiących dochód budżetu państwa – udział w podatku dochodowym od osób fizycznych oraz w podatku dochodowym od osób prawnych,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>
          <w:sz w:val="24"/>
          <w:szCs w:val="24"/>
        </w:rPr>
        <w:t xml:space="preserve">Rozdział 75814 – Różne rozliczenia finansowe – są to dochody z tytułu odsetek od środków na rachunkach bankowych powiatu, 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>
          <w:sz w:val="24"/>
          <w:szCs w:val="24"/>
        </w:rPr>
        <w:t xml:space="preserve">Rozdział 80120 – Licea ogólnokształcące – wynajem pomieszczeń w Liceum Ogólnokształcącym w Gryficach,    </w:t>
      </w:r>
    </w:p>
    <w:p>
      <w:pPr>
        <w:pStyle w:val="TextBodyIndent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ozdział 80123 – Licea profilowane – dochody z tytułu najmu i dzierżawy pomieszczeń             w Zespole Szkół Ponadgimnazjalnych w Trzebiatowie,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>
          <w:sz w:val="24"/>
          <w:szCs w:val="24"/>
        </w:rPr>
        <w:t>Rozdział 80130 – Szkoły zawodowe – główne źródło dochodów to najem i dzierżawa pomieszczeń (praktycznie wszystkie szkoły zawodowe osiągały dochody z tego tytułu). Ponadto szkoły uzyskiwały dochody z tytułu odpłatnego świadczenia usług – organizacja kursów, usług kserograficznych, itp.,</w:t>
      </w:r>
    </w:p>
    <w:p>
      <w:pPr>
        <w:pStyle w:val="TextBodyIndent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ozdział 85201 – Placówki opiekuńczo-wychowawcze – dochody realizował Dom Dziecka w Gryficach. Źródła to: sprzedaż posiłków, opłaty za pobyt wychowanków,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>
          <w:sz w:val="24"/>
          <w:szCs w:val="24"/>
        </w:rPr>
        <w:t>Rozdział 85202 – Domy pomocy społecznej – dochody wykonane zostały przez dwa domy pomocy społecznej: w Gryficach i Jarominie. Źródła dochodów to przede wszystkim wpływy z tytułu odpłatności mieszkańców. Pozostałe źródła dochodów w tym rozdziale to: najem wolnych pomieszczeń, usługi magla, sprzedaż posiłków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sz w:val="24"/>
          <w:szCs w:val="24"/>
        </w:rPr>
        <w:t>Rozdział 85203 – Ośrodki wsparcia – wykonane dochody to odpłatność uczestników ośrodka wsparcia i wynajem pomieszczeń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sz w:val="24"/>
          <w:szCs w:val="24"/>
        </w:rPr>
        <w:t>Rozdział 85204 – Rodziny zastępcze – są to wniesione przez rodziców biologicznych opłaty za umieszczenie dzieci w rodzinach zastępczych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sz w:val="24"/>
          <w:szCs w:val="24"/>
        </w:rPr>
        <w:t>Rozdział 85324 – Państwowy Fundusz Rehabilitacji Osób Niepełnosprawnych – są to wpływy z tytułu 2,5% liczonych od wydatków na zadania PFRON wykonane przez powiat, przeznaczone na obsługę zadań na rzecz  osób niepełnosprawnych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sz w:val="24"/>
          <w:szCs w:val="24"/>
        </w:rPr>
        <w:t>Dział 854 – Edukacyjna opieka wychowawcza – dochody wykonane przez Specjalny Ośrodek Szkolno-Wychowawczy w Waniorowie, , zamek ( dawny internat) przy Zespole Szkół w Płotach,, Młodzieżowy Ośrodek Szkolno - Wychowawczy w Rewalu. Główne źródła dochodów to usługi turystyki i wypoczynku, sprzedaż posiłków oraz odpłatność za pobyt dzieci w placówkach, najem i dzierżawa pomieszczeń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roku 2009 najważniejsze zadania finansowane dochodami własnymi to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1. W zakresie pomocy społecznej: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-utrzymanie </w:t>
      </w:r>
      <w:r>
        <w:rPr>
          <w:bCs/>
          <w:szCs w:val="24"/>
        </w:rPr>
        <w:t>powiatowych centrów pomocy rodzinie</w:t>
      </w:r>
      <w:r>
        <w:rPr>
          <w:szCs w:val="24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- odpisy na zakładowy fundusz świadczeń socjalnych dla nauczycieli - byłych nauczycieli placówek opiekuńczo-wychowawczych,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- organizowanie i finansowanie opieki w rodzinach zastępczych.,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- zapewnienie, organizowanie i prowadzenie usług o określonym standardzie w domach dziecka,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2. Zatrudnianie i przeciwdziałanie bezrobociu- finansowanie </w:t>
      </w:r>
      <w:r>
        <w:rPr>
          <w:bCs/>
          <w:szCs w:val="24"/>
        </w:rPr>
        <w:t>powiatowych urzędów pracy,</w:t>
      </w:r>
    </w:p>
    <w:p>
      <w:pPr>
        <w:pStyle w:val="Normal"/>
        <w:spacing w:lineRule="auto" w:line="360"/>
        <w:ind w:left="240" w:hanging="0"/>
        <w:jc w:val="both"/>
        <w:rPr/>
      </w:pPr>
      <w:r>
        <w:rPr>
          <w:szCs w:val="24"/>
        </w:rPr>
        <w:t xml:space="preserve">rejestrowanie bezrobotnych, poradnictwo, wydawanie decyzji, opracowanie programów rynku pracy,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3. Gospodarka leśna – nadzór nad gospodarką leśną na terenach nie stanowiących własności</w:t>
      </w:r>
    </w:p>
    <w:p>
      <w:pPr>
        <w:pStyle w:val="Normal"/>
        <w:spacing w:lineRule="auto" w:line="360"/>
        <w:ind w:left="300" w:hanging="0"/>
        <w:jc w:val="both"/>
        <w:rPr/>
      </w:pPr>
      <w:r>
        <w:rPr>
          <w:szCs w:val="24"/>
        </w:rPr>
        <w:t xml:space="preserve">Skarbu Państwa, inwentaryzacja stanu lasów, opracowanie i nadzór wykonywania zatwierdzonych uproszczonych planów urządzania lasów, 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4. Wykonywanie zadań z zakresu gospodarki nieruchomościami Skarbu Państwa,</w:t>
      </w:r>
    </w:p>
    <w:p>
      <w:pPr>
        <w:pStyle w:val="TextBodyIndent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5. Organizowanie imprez kulturalnych i sportowych o zasięgu powiatowym.</w:t>
      </w:r>
    </w:p>
    <w:p>
      <w:pPr>
        <w:pStyle w:val="TextBodyIndent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6.Finansowanie zadań inwestycyjnych i remontów  w jednostkach organizacyjnych powiatu.</w:t>
      </w:r>
    </w:p>
    <w:p>
      <w:pPr>
        <w:pStyle w:val="TextBody"/>
        <w:spacing w:lineRule="auto" w:line="360"/>
        <w:rPr>
          <w:szCs w:val="24"/>
        </w:rPr>
      </w:pPr>
      <w:r>
        <w:rPr>
          <w:rStyle w:val="TekstpodstawowywcityZnak"/>
          <w:sz w:val="24"/>
          <w:szCs w:val="24"/>
        </w:rPr>
        <w:t xml:space="preserve">                   </w:t>
      </w:r>
      <w:r>
        <w:rPr>
          <w:rStyle w:val="TekstpodstawowywcityZnak"/>
          <w:sz w:val="24"/>
          <w:szCs w:val="24"/>
        </w:rPr>
        <w:t>W 2009 r. planowane wydatki budżetu powiatu zostały zrealizowane w 70,9%. Plan po zmianach zakładał wydatkowanie kwoty 89 672 332 zł, a wykonanie ostatecznie wyniosło 63 549 127,03zł, tj. (70,9% planu) .W części tabelarycznej zamieszczono tabele , które przedstawiają szczegółowe dane  na temat realizacji wydatków z budżetu powiatu w 2009r. Z danych wynika, że</w:t>
      </w:r>
      <w:r>
        <w:rPr>
          <w:szCs w:val="24"/>
        </w:rPr>
        <w:t xml:space="preserve"> realizacja wydatków   w  działach  :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  <w:t>Dział     010- Rolnictwo i łowiectwo-realizacja planowanych wielkości             - 100,0 %,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  <w:t xml:space="preserve">Dział     754 - Bezpieczeństwo publiczne  i ochrona przeciwpożarowa   realizacja </w:t>
      </w:r>
    </w:p>
    <w:p>
      <w:pPr>
        <w:pStyle w:val="Tekstpodstawowywcity3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planowanych wielkości                                                                  - 100,0 %.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  <w:t>Dział   851 – Ochrona zdrowia                                                                             -  100,0 %</w:t>
      </w:r>
    </w:p>
    <w:p>
      <w:pPr>
        <w:pStyle w:val="Tekstpodstawowywcity3"/>
        <w:rPr>
          <w:b/>
          <w:b/>
          <w:sz w:val="24"/>
          <w:szCs w:val="24"/>
        </w:rPr>
      </w:pPr>
      <w:r>
        <w:rPr>
          <w:sz w:val="24"/>
          <w:szCs w:val="24"/>
        </w:rPr>
        <w:t>była wykonana w 100 % zgodnie z planowanymi w tych działach zadaniami, natomiast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  <w:t>w niżej wymienionych działach realizacja wykonanych wydatków  była poniżej 100%: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  <w:t>Dział  020 - Leśnictwo                       - realizacja planowanych zadań           -          92,7%,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  <w:t>Dział  600 - Transport i łączność       - realizacja planowanych zadań           -          33,8%,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  <w:t>Dział  630 – Turystyka                       - realizacja planowanych zadań          -             3,5%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  <w:t>Dział  700 - Gospodarka mieszkaniowa - realizacja planowanych zadań      -          98,4%,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  <w:t>Dział  710 – Działalność usługowa     - realizacja planowanych zadań         -          84,3%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  <w:t>Dział  750 - Administracja publiczna  - realizacja planowanych zadań         -          79,3%,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  <w:t>Dział  757 - Obsługa długu publicznego - realizacja planowanych zadań      -         48,4%,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  <w:t>Dział  801 - Oświata i wychowanie - realizacja planowanych zadań             -          95,8%,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  <w:t>Dział  852 – Pomoc społeczna – realizacja planowanych zadań                    -        99,8%,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  <w:t xml:space="preserve">Dział  853 - Pozostałe zadania w zakresie polityki społecznej                       -        97,3 %,                                                                                    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  <w:t>Dział  854  - Edukacyjna opieka wychowawcza                                             -        93,4 %,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  <w:t>Dział  900 – Gospodarka komunalna i ochrona środowiska                           -         64,8%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  <w:t>Dział  921 - Kultura i ochrona dziedzictwa narodowego                               -          93,9%,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  <w:t>Dział  926 - Kultura fizyczna i sport - realizacja planowanych zadań           -          88,2%.</w:t>
      </w:r>
    </w:p>
    <w:p>
      <w:pPr>
        <w:pStyle w:val="Tekstpodstawowywcity3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340" w:hanging="0"/>
        <w:rPr>
          <w:sz w:val="24"/>
          <w:szCs w:val="24"/>
        </w:rPr>
      </w:pPr>
      <w:r>
        <w:rPr>
          <w:sz w:val="24"/>
          <w:szCs w:val="24"/>
        </w:rPr>
        <w:t xml:space="preserve">Poziom realizacji zadań w dziale 600, związany był ściśle z realizacją projektów, ponadto </w:t>
      </w:r>
    </w:p>
    <w:p>
      <w:pPr>
        <w:pStyle w:val="Tekstpodstawowywcity3"/>
        <w:ind w:left="340" w:hanging="0"/>
        <w:rPr>
          <w:sz w:val="24"/>
          <w:szCs w:val="24"/>
        </w:rPr>
      </w:pPr>
      <w:r>
        <w:rPr>
          <w:sz w:val="24"/>
          <w:szCs w:val="24"/>
        </w:rPr>
        <w:t xml:space="preserve">w dziale 750 rozdziale 75095 zostały zaplanowane wydatki inwestycyjne </w:t>
      </w:r>
    </w:p>
    <w:p>
      <w:pPr>
        <w:pStyle w:val="Tekstpodstawowywcity3"/>
        <w:ind w:left="340" w:hanging="0"/>
        <w:rPr>
          <w:sz w:val="24"/>
          <w:szCs w:val="24"/>
        </w:rPr>
      </w:pPr>
      <w:r>
        <w:rPr>
          <w:sz w:val="24"/>
          <w:szCs w:val="24"/>
        </w:rPr>
        <w:t>współfinansowane ze środków unijnych- na realizację projektu „e-powiat”.</w:t>
      </w:r>
    </w:p>
    <w:p>
      <w:pPr>
        <w:pStyle w:val="TextBody"/>
        <w:spacing w:lineRule="auto" w:line="360"/>
        <w:ind w:firstLine="567"/>
        <w:rPr/>
      </w:pPr>
      <w:r>
        <w:rPr>
          <w:szCs w:val="24"/>
        </w:rPr>
        <w:t>Plan po zmianach przewidywał wydatkowanie z budżetu 5 943 129,00 zł. w formie dotacji, w tym: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I .Dotacje podmiotowe .Planowane wydatki w kwocie 3.655.794 ,00 zrealizowano w 95,8%</w:t>
      </w:r>
    </w:p>
    <w:p>
      <w:pPr>
        <w:pStyle w:val="TextBody"/>
        <w:spacing w:lineRule="auto" w:line="360"/>
        <w:ind w:firstLine="567"/>
        <w:rPr/>
      </w:pPr>
      <w:r>
        <w:rPr>
          <w:i/>
          <w:iCs/>
          <w:szCs w:val="24"/>
        </w:rPr>
        <w:t xml:space="preserve"> </w:t>
      </w:r>
      <w:r>
        <w:rPr>
          <w:b/>
          <w:i/>
          <w:iCs/>
          <w:szCs w:val="24"/>
        </w:rPr>
        <w:t>w dziale 801</w:t>
      </w:r>
      <w:r>
        <w:rPr>
          <w:i/>
          <w:iCs/>
          <w:szCs w:val="24"/>
        </w:rPr>
        <w:t xml:space="preserve"> – Oświata i wychowanie</w:t>
      </w:r>
      <w:r>
        <w:rPr>
          <w:szCs w:val="24"/>
        </w:rPr>
        <w:t>, na zadania z zakresu edukacji planowano wydatek w kwocie 1.817 753,00 zł, zrealizowano w 92,8%,</w:t>
      </w:r>
    </w:p>
    <w:p>
      <w:pPr>
        <w:pStyle w:val="TextBody"/>
        <w:spacing w:lineRule="auto" w:line="360"/>
        <w:ind w:firstLine="567"/>
        <w:rPr/>
      </w:pPr>
      <w:r>
        <w:rPr>
          <w:szCs w:val="24"/>
        </w:rPr>
        <w:t>w   wyżej wymienionym dziale zaplanowano dotacje podmiotowe  dla 11 liceów ogólnokształcących, dla których powiat nie jest organem prowadzącym. Planowana kwota dotacji wynosiła 1 191 253,00 zł i zrealizowana została  w 94,7%.</w:t>
      </w:r>
    </w:p>
    <w:p>
      <w:pPr>
        <w:pStyle w:val="TextBody"/>
        <w:spacing w:lineRule="auto" w:line="360"/>
        <w:ind w:firstLine="567"/>
        <w:rPr/>
      </w:pPr>
      <w:r>
        <w:rPr>
          <w:szCs w:val="24"/>
        </w:rPr>
        <w:t>w   wyżej wymienionym dziale zaplanowano dotacje podmiotowe  dla  6 szkół zawodowych, dla których powiat nie jest organem prowadzącym. Planowana kwota dotacji wynosiła 626 500,00  zł i zrealizowana została  w 89,2%.</w:t>
      </w:r>
    </w:p>
    <w:p>
      <w:pPr>
        <w:pStyle w:val="TextBody"/>
        <w:spacing w:lineRule="auto" w:line="360"/>
        <w:ind w:firstLine="567"/>
        <w:rPr/>
      </w:pPr>
      <w:r>
        <w:rPr>
          <w:b/>
          <w:i/>
          <w:iCs/>
          <w:szCs w:val="24"/>
        </w:rPr>
        <w:t>w dziale 853</w:t>
      </w:r>
      <w:r>
        <w:rPr>
          <w:i/>
          <w:iCs/>
          <w:szCs w:val="24"/>
        </w:rPr>
        <w:t xml:space="preserve"> – Pozostałe zadania  w zakresie polityki społecznej</w:t>
      </w:r>
      <w:r>
        <w:rPr>
          <w:szCs w:val="24"/>
        </w:rPr>
        <w:t xml:space="preserve"> planowano wydatek      w kwocie – 1.838 041,00 zł - na zadania edukacyjne realizowane przez Ośrodek Rehabilitacyjno-Edukacyjno-Wychowawczy, wydatkowano 98,8%</w:t>
      </w:r>
    </w:p>
    <w:p>
      <w:pPr>
        <w:pStyle w:val="TextBody"/>
        <w:spacing w:lineRule="auto" w:line="360"/>
        <w:ind w:firstLine="567"/>
        <w:rPr>
          <w:szCs w:val="24"/>
        </w:rPr>
      </w:pPr>
      <w:r>
        <w:rPr>
          <w:b/>
          <w:szCs w:val="24"/>
        </w:rPr>
        <w:t>II. Dotacje na zadania przekazywane do realizacji innym jednostkom samorządu terytorialnego  na podstawie porozumień</w:t>
      </w:r>
      <w:r>
        <w:rPr>
          <w:szCs w:val="24"/>
        </w:rPr>
        <w:t>.</w:t>
      </w:r>
      <w:r>
        <w:rPr>
          <w:b/>
          <w:szCs w:val="24"/>
        </w:rPr>
        <w:t xml:space="preserve"> Planowane wydatki w kwocie 1 989 365,00 zrealizowano w 61,3%</w:t>
      </w:r>
    </w:p>
    <w:p>
      <w:pPr>
        <w:pStyle w:val="TextBody"/>
        <w:spacing w:lineRule="auto" w:line="360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567"/>
        <w:rPr/>
      </w:pPr>
      <w:r>
        <w:rPr>
          <w:b/>
          <w:i/>
          <w:iCs/>
          <w:szCs w:val="24"/>
        </w:rPr>
        <w:t>w dziale 600</w:t>
      </w:r>
      <w:r>
        <w:rPr>
          <w:i/>
          <w:iCs/>
          <w:szCs w:val="24"/>
        </w:rPr>
        <w:t xml:space="preserve"> - Transport i łączność</w:t>
      </w:r>
    </w:p>
    <w:p>
      <w:pPr>
        <w:pStyle w:val="TextBody"/>
        <w:spacing w:lineRule="auto" w:line="360"/>
        <w:ind w:firstLine="567"/>
        <w:rPr/>
      </w:pPr>
      <w:r>
        <w:rPr>
          <w:i/>
          <w:iCs/>
          <w:szCs w:val="24"/>
        </w:rPr>
        <w:t xml:space="preserve">-  </w:t>
      </w:r>
      <w:r>
        <w:rPr>
          <w:szCs w:val="24"/>
        </w:rPr>
        <w:t>planowano wydatek w kwocie  231 523,00 zł z przeznaczeniem na utrzymanie czystości na drogach powiatowych, zimowe utrzymanie dróg , zakup materiałów do remontu chodników przy drogach powiatowych. . Wydatkowano kwotę 206 253,86 zł.  tj. 89,1%.planowanej kwoty,</w:t>
      </w:r>
    </w:p>
    <w:p>
      <w:pPr>
        <w:pStyle w:val="TextBody"/>
        <w:spacing w:lineRule="auto" w:line="360"/>
        <w:ind w:firstLine="567"/>
        <w:rPr/>
      </w:pPr>
      <w:r>
        <w:rPr>
          <w:szCs w:val="24"/>
        </w:rPr>
        <w:t>-</w:t>
      </w:r>
      <w:r>
        <w:rPr>
          <w:i/>
          <w:iCs/>
          <w:szCs w:val="24"/>
        </w:rPr>
        <w:t xml:space="preserve">-  </w:t>
      </w:r>
      <w:r>
        <w:rPr>
          <w:szCs w:val="24"/>
        </w:rPr>
        <w:t>planowano wydatek w kwocie  1.154 693,0 zł ,  z przeznaczeniem na zakup materiałów do remontu chodników przy drogach powiatowych i remont dróg . Wydatkowano kwotę 413 974,77 zł.  tj. 35,9%.planowanej kwoty,</w:t>
      </w:r>
    </w:p>
    <w:p>
      <w:pPr>
        <w:pStyle w:val="TextBody"/>
        <w:spacing w:lineRule="auto" w:line="360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567"/>
        <w:rPr/>
      </w:pPr>
      <w:r>
        <w:rPr>
          <w:b/>
          <w:i/>
          <w:iCs/>
          <w:szCs w:val="24"/>
        </w:rPr>
        <w:t>w dziale 852</w:t>
      </w:r>
      <w:r>
        <w:rPr>
          <w:i/>
          <w:iCs/>
          <w:szCs w:val="24"/>
        </w:rPr>
        <w:t xml:space="preserve">  - Pomoc społeczna</w:t>
      </w:r>
      <w:r>
        <w:rPr>
          <w:szCs w:val="24"/>
        </w:rPr>
        <w:t xml:space="preserve">  planowano wydatek w kwocie 76 976,00 zł, w tym:</w:t>
      </w:r>
    </w:p>
    <w:p>
      <w:pPr>
        <w:pStyle w:val="TextBody"/>
        <w:spacing w:lineRule="auto" w:line="360"/>
        <w:rPr/>
      </w:pPr>
      <w:r>
        <w:rPr>
          <w:i/>
          <w:iCs/>
          <w:szCs w:val="24"/>
        </w:rPr>
        <w:t xml:space="preserve"> </w:t>
      </w:r>
      <w:r>
        <w:rPr>
          <w:i/>
          <w:iCs/>
          <w:szCs w:val="24"/>
        </w:rPr>
        <w:t>-  w rozdziale 85201 – Placówki  opiekuńczo- wychowawcze</w:t>
      </w:r>
      <w:r>
        <w:rPr>
          <w:szCs w:val="24"/>
        </w:rPr>
        <w:t xml:space="preserve">   w kwocie 89.689,00 zł, z przeznaczeniem na sfinansowanie kosztów utrzymania dzieci umieszczonych w placówkach opiekuńczo- wychowawczych na terenie innych powiatów   zrealizowano wydatki w  kwocie 25 206,55   tj. 28,10%,</w:t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  </w:t>
      </w:r>
      <w:r>
        <w:rPr>
          <w:szCs w:val="24"/>
        </w:rPr>
        <w:t xml:space="preserve">- </w:t>
      </w:r>
      <w:r>
        <w:rPr>
          <w:i/>
          <w:iCs/>
          <w:szCs w:val="24"/>
        </w:rPr>
        <w:t>w rozdziale  85204 – Rodziny  zastępcze</w:t>
      </w:r>
      <w:r>
        <w:rPr>
          <w:szCs w:val="24"/>
        </w:rPr>
        <w:t xml:space="preserve">  w kwocie  51 769,00 zł z przeznaczeniem na sfinansowanie kosztów utrzymania dzieci umieszczonych w rodzinach zastępczych na terenie innych powiatów i zrealizowano wydatki w  kwocie 51 766,29 zł tj.100,0 %.</w:t>
      </w:r>
    </w:p>
    <w:p>
      <w:pPr>
        <w:pStyle w:val="TextBody"/>
        <w:spacing w:lineRule="auto" w:line="360"/>
        <w:ind w:firstLine="567"/>
        <w:rPr>
          <w:szCs w:val="24"/>
        </w:rPr>
      </w:pPr>
      <w:r>
        <w:rPr>
          <w:b/>
          <w:szCs w:val="24"/>
        </w:rPr>
        <w:t>III .Dotacje celowe z budżetu d na finansowanie lub dofinansowanie zadań zleconych do realizacji stowarzyszeniom. Planowane wydatki w kwocie 133 164,00 zł zrealizowano w 100,0%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/>
      </w:pPr>
      <w:r>
        <w:rPr>
          <w:b/>
          <w:szCs w:val="24"/>
        </w:rPr>
        <w:t xml:space="preserve">        </w:t>
      </w:r>
      <w:r>
        <w:rPr>
          <w:b/>
          <w:szCs w:val="24"/>
        </w:rPr>
        <w:t>w</w:t>
      </w:r>
      <w:r>
        <w:rPr>
          <w:b/>
          <w:i/>
          <w:iCs/>
          <w:szCs w:val="24"/>
        </w:rPr>
        <w:t xml:space="preserve"> dziale 853</w:t>
      </w:r>
      <w:r>
        <w:rPr>
          <w:i/>
          <w:iCs/>
          <w:szCs w:val="24"/>
        </w:rPr>
        <w:t xml:space="preserve"> - Pozostałe zadania w zakresie polityki społecznej</w:t>
      </w:r>
      <w:r>
        <w:rPr>
          <w:szCs w:val="24"/>
        </w:rPr>
        <w:t xml:space="preserve"> planowano wydatek                  w kwocie 133 164,00 zł, z tego na zadania realizowane przez Polskie Stowarzyszenie na Rzecz Osób z Upośledzeniem Koło w Gryficach  kwotę 83 844,00 zł oraz Polskie Stowarzyszenie na Rzecz Osób z Upośledzeniem Koło w Trzebiatowie kwotę  49 320,00 zł, wydatkowano 100,0%.</w:t>
      </w:r>
    </w:p>
    <w:p>
      <w:pPr>
        <w:pStyle w:val="TextBody"/>
        <w:spacing w:lineRule="auto" w:line="360"/>
        <w:rPr/>
      </w:pPr>
      <w:r>
        <w:rPr>
          <w:b/>
          <w:szCs w:val="24"/>
        </w:rPr>
        <w:t>IV. Dotacje podmiotowe z budżetu dla publicznej jednostki syst. oświaty prowadzonej przez osobę prawną inną niż JST. Planowane wydatki w kwocie 252 953,00  zł zrealizowano w 97,9%</w:t>
      </w:r>
    </w:p>
    <w:p>
      <w:pPr>
        <w:pStyle w:val="TextBody"/>
        <w:spacing w:lineRule="auto" w:line="360"/>
        <w:rPr/>
      </w:pPr>
      <w:r>
        <w:rPr>
          <w:b/>
          <w:i/>
          <w:szCs w:val="24"/>
        </w:rPr>
        <w:t>W dziale 801</w:t>
      </w:r>
      <w:r>
        <w:rPr>
          <w:i/>
          <w:szCs w:val="24"/>
        </w:rPr>
        <w:t>- Oświata i wychowanie finansowano szkołę zawodową  w Trzebiatowie.</w:t>
      </w:r>
    </w:p>
    <w:p>
      <w:pPr>
        <w:pStyle w:val="TextBody"/>
        <w:spacing w:lineRule="auto" w:line="360"/>
        <w:rPr/>
      </w:pPr>
      <w:r>
        <w:rPr>
          <w:b/>
          <w:szCs w:val="24"/>
        </w:rPr>
        <w:t xml:space="preserve">V.  Dotacje celowe  na pomoc finansową udzielaną miedzy JST na dofinansowanie własnych zadań bieżących. </w:t>
      </w:r>
      <w:r>
        <w:rPr>
          <w:szCs w:val="24"/>
        </w:rPr>
        <w:t xml:space="preserve"> </w:t>
      </w:r>
      <w:r>
        <w:rPr>
          <w:b/>
          <w:szCs w:val="24"/>
        </w:rPr>
        <w:t>Planowane wydatki w kwocie 1 066 546,00 zł zrealizowano w 24,2%.</w:t>
      </w:r>
    </w:p>
    <w:p>
      <w:pPr>
        <w:pStyle w:val="TextBody"/>
        <w:spacing w:lineRule="auto" w:line="360"/>
        <w:rPr/>
      </w:pPr>
      <w:r>
        <w:rPr>
          <w:i/>
          <w:szCs w:val="24"/>
        </w:rPr>
        <w:t xml:space="preserve"> </w:t>
      </w:r>
      <w:r>
        <w:rPr>
          <w:b/>
          <w:i/>
          <w:szCs w:val="24"/>
        </w:rPr>
        <w:t>-  w dziale 600</w:t>
      </w:r>
      <w:r>
        <w:rPr>
          <w:szCs w:val="24"/>
        </w:rPr>
        <w:t>- Transport i łączność planowano wydatek kwocie 132 807,00 zł  na zakup płyt typu JOMB do remontu drogi Wytok – Turkolas  w Gminie Płoty. Wydatek zastał zrealizowany w 100.0%</w:t>
      </w:r>
    </w:p>
    <w:p>
      <w:pPr>
        <w:pStyle w:val="TextBody"/>
        <w:spacing w:lineRule="auto" w:line="360"/>
        <w:ind w:firstLine="567"/>
        <w:rPr/>
      </w:pPr>
      <w:r>
        <w:rPr>
          <w:b/>
          <w:i/>
          <w:szCs w:val="24"/>
        </w:rPr>
        <w:t>w dziale 710</w:t>
      </w:r>
      <w:r>
        <w:rPr>
          <w:szCs w:val="24"/>
        </w:rPr>
        <w:t xml:space="preserve"> – Plan zagospodarowania przestrzennego planowano wydatek w kwocie     81.849,00 zł  w formie udzielenia dotacji Gminie Gryfice  z przeznaczeniem na opracowanie planu zagospodarowania przestrzennego dla gruntów  będących własnością powiatu. Wydatek nie był realizowany .Zadanie będzie realizowane w roku 2010.</w:t>
      </w:r>
    </w:p>
    <w:p>
      <w:pPr>
        <w:pStyle w:val="Tekstpodstawowy2"/>
        <w:rPr/>
      </w:pPr>
      <w:r>
        <w:rPr>
          <w:szCs w:val="24"/>
        </w:rPr>
        <w:t xml:space="preserve">        </w:t>
      </w:r>
      <w:r>
        <w:rPr>
          <w:b/>
          <w:i/>
          <w:szCs w:val="24"/>
        </w:rPr>
        <w:t xml:space="preserve">w dziale 754 </w:t>
      </w:r>
      <w:r>
        <w:rPr>
          <w:i/>
          <w:szCs w:val="24"/>
        </w:rPr>
        <w:t xml:space="preserve"> – Bezpieczeństwo publiczne i ochrona przeciwpożarowa </w:t>
      </w:r>
    </w:p>
    <w:p>
      <w:pPr>
        <w:pStyle w:val="Tekstpodstawowy2"/>
        <w:rPr/>
      </w:pPr>
      <w:r>
        <w:rPr>
          <w:szCs w:val="24"/>
        </w:rPr>
        <w:t>- zaplanowano  dotację w kwocie 10 000,00zł dla Gminy Płoty z przeznaczeniem na  dofinansowanie płac kapelmistrza i choreografa   orkiestry     działającej  przy Ochotniczej Straży Pożarnej w Płotach. Dotacja została zrealizowana w 100,00%</w:t>
      </w:r>
    </w:p>
    <w:p>
      <w:pPr>
        <w:pStyle w:val="Tekstpodstawowy2"/>
        <w:rPr/>
      </w:pPr>
      <w:r>
        <w:rPr>
          <w:i/>
          <w:szCs w:val="24"/>
        </w:rPr>
        <w:t xml:space="preserve">   </w:t>
      </w:r>
      <w:r>
        <w:rPr>
          <w:b/>
          <w:i/>
          <w:szCs w:val="24"/>
        </w:rPr>
        <w:t>w dziale 852</w:t>
      </w:r>
      <w:r>
        <w:rPr>
          <w:i/>
          <w:szCs w:val="24"/>
        </w:rPr>
        <w:t xml:space="preserve"> – Pomoc społeczna</w:t>
      </w:r>
    </w:p>
    <w:p>
      <w:pPr>
        <w:pStyle w:val="Tekstpodstawowy2"/>
        <w:rPr/>
      </w:pPr>
      <w:r>
        <w:rPr>
          <w:szCs w:val="24"/>
        </w:rPr>
        <w:t>- zaplanowano  dotację w kwocie 20.000,00 zł  dla  Gminy Kamień Pomorski z przeznaczeniem  na zakup mebli i wyposażenia do mieszkań pogorzelców. Dotacja została wykorzystana w 100,0%.,</w:t>
      </w:r>
    </w:p>
    <w:p>
      <w:pPr>
        <w:pStyle w:val="Tekstpodstawowy2"/>
        <w:rPr/>
      </w:pPr>
      <w:r>
        <w:rPr>
          <w:szCs w:val="24"/>
        </w:rPr>
        <w:t xml:space="preserve"> </w:t>
      </w:r>
      <w:r>
        <w:rPr>
          <w:b/>
          <w:i/>
          <w:szCs w:val="24"/>
        </w:rPr>
        <w:t>w dziale 926</w:t>
      </w:r>
      <w:r>
        <w:rPr>
          <w:szCs w:val="24"/>
        </w:rPr>
        <w:t xml:space="preserve"> – Kultura fizyczna i sport</w:t>
      </w:r>
    </w:p>
    <w:p>
      <w:pPr>
        <w:pStyle w:val="Tekstpodstawowy2"/>
        <w:rPr/>
      </w:pPr>
      <w:r>
        <w:rPr>
          <w:szCs w:val="24"/>
        </w:rPr>
        <w:t>- zaplanowano dotację 3.000 zł  dla Gminy Karnice  oraz 3000zł dla Gminy Płoty z  przeznaczeniem na zakup strojów sportowych dla drużyn sportowych.</w:t>
      </w:r>
    </w:p>
    <w:p>
      <w:pPr>
        <w:pStyle w:val="Tekstpodstawowy2"/>
        <w:rPr>
          <w:szCs w:val="24"/>
        </w:rPr>
      </w:pPr>
      <w:r>
        <w:rPr>
          <w:szCs w:val="24"/>
        </w:rPr>
        <w:t>Ponadto udzielono zaplanowano dotacje  na zadania inwestycyjne dla  gmin.</w:t>
      </w:r>
    </w:p>
    <w:p>
      <w:pPr>
        <w:pStyle w:val="Tekstpodstawowy2"/>
        <w:rPr/>
      </w:pPr>
      <w:r>
        <w:rPr>
          <w:b/>
          <w:i/>
          <w:szCs w:val="24"/>
        </w:rPr>
        <w:t>w dziale 600-</w:t>
      </w:r>
      <w:r>
        <w:rPr>
          <w:b/>
          <w:szCs w:val="24"/>
        </w:rPr>
        <w:t xml:space="preserve"> </w:t>
      </w:r>
      <w:r>
        <w:rPr>
          <w:szCs w:val="24"/>
        </w:rPr>
        <w:t xml:space="preserve">Transport i łączność </w:t>
      </w:r>
    </w:p>
    <w:p>
      <w:pPr>
        <w:pStyle w:val="Tekstpodstawowy2"/>
        <w:rPr/>
      </w:pPr>
      <w:r>
        <w:rPr>
          <w:szCs w:val="24"/>
        </w:rPr>
        <w:t>- zaplanowano kwotę 860.000,00 zł dla 5 Gmin Powiatu Gryfickiego  udzielono 150.000 zł.</w:t>
      </w:r>
    </w:p>
    <w:p>
      <w:pPr>
        <w:pStyle w:val="Tekstpodstawowy2"/>
        <w:rPr>
          <w:szCs w:val="24"/>
        </w:rPr>
      </w:pPr>
      <w:r>
        <w:rPr>
          <w:szCs w:val="24"/>
        </w:rPr>
        <w:t xml:space="preserve">Planowane dotacje dla gmin z powiatu  i gmin  dla powiatu miały na celu wykazanie partnerstwa przy składaniu wniosków o dofinansowanie  z RPO na modernizację dróg </w:t>
      </w:r>
    </w:p>
    <w:p>
      <w:pPr>
        <w:pStyle w:val="Tekstpodstawowy2"/>
        <w:rPr/>
      </w:pPr>
      <w:r>
        <w:rPr>
          <w:szCs w:val="24"/>
        </w:rPr>
        <w:t xml:space="preserve"> </w:t>
      </w:r>
      <w:r>
        <w:rPr>
          <w:szCs w:val="24"/>
        </w:rPr>
        <w:t>jak również z programu ustanowionego przez Radę Ministrów pn.” Narodowy Program  Przebudowy Dróg Lokalnych 2008-2011”</w:t>
      </w:r>
    </w:p>
    <w:p>
      <w:pPr>
        <w:pStyle w:val="TextBody"/>
        <w:spacing w:lineRule="auto" w:line="360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567"/>
        <w:rPr/>
      </w:pPr>
      <w:r>
        <w:rPr>
          <w:b/>
          <w:i/>
          <w:szCs w:val="24"/>
        </w:rPr>
        <w:t>w dziale 630</w:t>
      </w:r>
      <w:r>
        <w:rPr>
          <w:szCs w:val="24"/>
        </w:rPr>
        <w:t>-Turystyka  planowano wydatek w kwocie 104 697,00zł na wykonanie dokumentacji łącznie z podkładami geodezyjnymi na wykonanie przystani kajakowej w Gminie Gryfice  w Gminie Trzebiatów, Gminie Płoty. Wydatek zrealizowano w kwocie  88 401,00 zł tj.84,4% zabezpieczając w tym zakresie wykonawstwo.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VI. Wpłaty jednostek na  fundusz celowy</w:t>
      </w:r>
    </w:p>
    <w:p>
      <w:pPr>
        <w:pStyle w:val="TextBody"/>
        <w:spacing w:lineRule="auto" w:line="360"/>
        <w:rPr>
          <w:szCs w:val="24"/>
        </w:rPr>
      </w:pPr>
      <w:r>
        <w:rPr>
          <w:b/>
          <w:i/>
          <w:szCs w:val="24"/>
        </w:rPr>
        <w:t>W dziale 754</w:t>
      </w:r>
      <w:r>
        <w:rPr>
          <w:b/>
          <w:szCs w:val="24"/>
        </w:rPr>
        <w:t xml:space="preserve"> –</w:t>
      </w:r>
      <w:r>
        <w:rPr>
          <w:i/>
          <w:szCs w:val="24"/>
        </w:rPr>
        <w:t>Bezpieczeństwo publiczne i ochrona przeciwpożarowa</w:t>
      </w:r>
    </w:p>
    <w:p>
      <w:pPr>
        <w:pStyle w:val="Tekstpodstawowy2"/>
        <w:rPr/>
      </w:pPr>
      <w:r>
        <w:rPr/>
        <w:t>- zaplanowano udzielenie dotacji w kwocie  105 000,00 zł na Wojewódzki Fundusz Wsparcia Policji  na sfinansowanie  zakupu mebli , zestawów komputerowych jak również urządzenia do mierzenia stanu trzeźwości  kierowców jak również na dofinansowanie zakupu qłada dla Komendy Powiatowej Policji w Gryficach. Dotację zrealizowano w  kwocie  104 803,07zł  tj. w 99,8%</w:t>
      </w:r>
    </w:p>
    <w:p>
      <w:pPr>
        <w:pStyle w:val="TextBody"/>
        <w:spacing w:lineRule="auto" w:line="360"/>
        <w:rPr/>
      </w:pPr>
      <w:r>
        <w:rPr>
          <w:szCs w:val="24"/>
        </w:rPr>
        <w:t>Ponadto zaplanowano dotację w dziale 851- Ochrona  zdrowia w kwocie 10.000,00 zł z przeznaczeniem na dofinansowanie zakupu samochodu dla Powiatowej Stacji Sanitarno - Epidemiologicznej w Gryficach. Dotacja została wykorzystana w 100,00 %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W 2009 roku  powiat realizował siedem projektów z  dofinansowaniem z  środków unijnych w ramach programu Kapitał Ludzki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>1)„Doradca  zawodowy i pośrednik pracy w standardach unijnych” . Na realizację zadania zaplanowano kwotę 92 285 zł i wykonano wydatki w kwocie  92 255,60 zł. Zadanie realizowane było  przez Powiatowy Urząd Pracy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 xml:space="preserve">2) „Rozwój form aktywnej integracji szansą na uzyskanie zatrudnienia przez zagrożonych wykluczeniem społecznym mieszkańcom sześciu gmin powiatu gryfickiego” Na realizację zadania zaplanowano kwotę 896 949 zł i wykonano wydatki w kwocie 893 496,41 zł .Zadanie realizowało Powiatowe Centrum Pomocy Rodzinie w partnerstwie z sześcioma gminami powiatu. 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>3)” Lepszy start w dorosłe życie” Na realizację zadania zaplanowano kwotę  140 607zł i wykonano wydatki w kwocie 140.607zł. Projekt realizował ZSP w Płotach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>4)„Agroturystyka szansą na aktywność zawodową mieszkańców obszarów wiejskich Powiatu Gryfickiego”. Na realizację zadania zaplanowano kwotę 49 891 zł i wykonano wydatki w kwocie  45 942,41zł. Program realizowało Starostwo Powiatowe w Gryficach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>5)”Droga do sukcesu wiedzie przez komputer- kurs dla młodzieży”. Na realizację zadania zaplanowano kwotę  41 863,00 zł i wykonano wydatki w kwocie  39 384,47zł.Program realizowało Starostwo Powiatowe w Gryficach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6)” Wiedzieć więcej – dobra kadra w szkole” . Na realizację zadania zaplanowano kwotę 42 469,00 zł i wykonano wydatki w kwocie  42 257,43zł.  Projekt realizowało Starostwo Powiatowe w Gryficach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>7) „ Dobry zawód oknem na świat”. Na realizację zadania zaplanowano kwotę 152.965,00zł i wykonano wydatki w kwocie 41.546,00zł. Projekt  realizował ZSP w Płotach. Kontynuacja programu będzie miała miejsce w 2010 roku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Łączna wartość zrealizowanych  projektów wynosiła 1.295.489,32zł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W 2009 roku  powiat otrzymał dofinansowanie z Regionalnego Programu Operacyjnego Województwa Zachodniopomorskiego  na realizację niżej wymienionych  projektów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>„</w:t>
      </w:r>
      <w:r>
        <w:rPr>
          <w:b/>
          <w:szCs w:val="24"/>
        </w:rPr>
        <w:t>Kajakiem do morza - budowa czterech przystani kajakowych w miejscowościach: Płoty, Gryfice, Trzebiatów,  Mrzeżyno”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b/>
          <w:szCs w:val="24"/>
        </w:rPr>
        <w:t>”</w:t>
      </w:r>
      <w:r>
        <w:rPr>
          <w:b/>
          <w:szCs w:val="24"/>
        </w:rPr>
        <w:t xml:space="preserve">Przebudowa  dróg powiatowych w centrum  miasta Gryfice obejmująca ulice: Niepodległości, Wojska Polskiego, Bracką , Kościelną i Mickiewicza”. </w:t>
      </w:r>
    </w:p>
    <w:p>
      <w:pPr>
        <w:pStyle w:val="Normal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>Umowy o dofinansowanie  zostały podpisane  w 2009 roku na łączną kwotę dofinansowania   -7.297.050,00 zł Ogłoszono przetargi na wykonawstwo i wyłoniono wykonawców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Ponadto  w ramach  środków ZPORR  realizowano program stypendialny  pn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 xml:space="preserve">” </w:t>
      </w:r>
      <w:r>
        <w:rPr>
          <w:b/>
          <w:szCs w:val="24"/>
        </w:rPr>
        <w:t>Wyrównywanie szans edukacyjnych poprzez programy stypendialne”. Na realizację zadania zaplanowano kwotę 749 551,00 zł i wykonano wydatki w kwocie 439 904,00 zł. obejmując  zgodnie z wymaganiami projektu wszystkie kwalifikujące się  osoby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Liceum Ogólnokształcące w Gryficach przystąpiło do realizacji  programu pn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 xml:space="preserve">” </w:t>
      </w:r>
      <w:r>
        <w:rPr>
          <w:b/>
          <w:szCs w:val="24"/>
        </w:rPr>
        <w:t>Uczenie się przez całe życie COMENIUS „Na realizację zadania zaplanowano kwotę 80.334zł i wykonano wydatki w kwocie 3.098,97zł. Program będzie realizowany w 2010 rok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ind w:firstLine="567"/>
        <w:rPr/>
      </w:pPr>
      <w:r>
        <w:rPr>
          <w:szCs w:val="24"/>
        </w:rPr>
        <w:t>Planując dochody i wydatki budżetu powiatu na rok 2009 założono deficyt w kwocie      w kwocie  - 10 680 453 zł którego źródłem pokrycia miał być kredyt bankowy w kwocie        10 000.000 ,00 zł , nadwyżka budżetowa z lat ubiegłych.</w:t>
      </w:r>
    </w:p>
    <w:p>
      <w:pPr>
        <w:pStyle w:val="Tekstpodstawowy2"/>
        <w:rPr/>
      </w:pPr>
      <w:r>
        <w:rPr>
          <w:szCs w:val="24"/>
        </w:rPr>
        <w:t xml:space="preserve">w kwocie 680 453 zł.  Ostatecznie wykonano dochody budżetu w kwocie  71 912 924,29 zł,  zaś wydatki   w kwocie 63 549 127,03 zł.  Powstała nadwyżka w kwocie  8 363 797,26zł. </w:t>
      </w:r>
    </w:p>
    <w:p>
      <w:pPr>
        <w:pStyle w:val="Tekstpodstawowy2"/>
        <w:rPr/>
      </w:pPr>
      <w:r>
        <w:rPr>
          <w:szCs w:val="24"/>
        </w:rPr>
        <w:t xml:space="preserve">Przychody zrealizowano w kwocie 4 998 253,07 zł, natomiast rozchody zrealizowano w kwocie  300.000,00 zł. Spłacono  ratę kredytu zaciągniętego              w 2006 roku na udział własny w  współfinansowaniu projektów unijnych, </w:t>
      </w:r>
    </w:p>
    <w:p>
      <w:pPr>
        <w:pStyle w:val="Normal"/>
        <w:spacing w:lineRule="auto" w:line="360"/>
        <w:jc w:val="both"/>
        <w:rPr/>
      </w:pPr>
      <w:r>
        <w:rPr/>
        <w:t>Zestawienie planowanego i wykonanego wyniku budżetu powiatu za rok 2009 przedstawiono w załączonej tabeli Nr 7</w:t>
      </w:r>
    </w:p>
    <w:p>
      <w:pPr>
        <w:pStyle w:val="Normal"/>
        <w:spacing w:lineRule="auto" w:line="360"/>
        <w:jc w:val="both"/>
        <w:rPr/>
      </w:pPr>
      <w:r>
        <w:rPr/>
        <w:t>Gryfice 2010-05-27                                                               Starost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Kazimierz  Sać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Kazimierz Sać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/>
        <w:t xml:space="preserve">                                                                                  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360"/>
        </w:tabs>
        <w:ind w:left="340" w:hanging="34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  <w:rPr/>
    </w:lvl>
    <w:lvl w:ilvl="1">
      <w:start w:val="1"/>
      <w:numFmt w:val="decimal"/>
      <w:lvlText w:val="%2."/>
      <w:lvlJc w:val="left"/>
      <w:pPr>
        <w:tabs>
          <w:tab w:val="num" w:pos="1575"/>
        </w:tabs>
        <w:ind w:left="1575" w:hanging="420"/>
      </w:pPr>
      <w:rPr/>
    </w:lvl>
    <w:lvl w:ilvl="2">
      <w:start w:val="1"/>
      <w:numFmt w:val="upperRoman"/>
      <w:lvlText w:val="%3."/>
      <w:lvlJc w:val="left"/>
      <w:pPr>
        <w:tabs>
          <w:tab w:val="num" w:pos="2775"/>
        </w:tabs>
        <w:ind w:left="2775" w:hanging="720"/>
      </w:pPr>
      <w:rPr/>
    </w:lvl>
    <w:lvl w:ilvl="3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3675"/>
        </w:tabs>
        <w:ind w:left="3675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575"/>
        </w:tabs>
        <w:ind w:left="4575" w:hanging="360"/>
      </w:pPr>
      <w:rPr>
        <w:rFonts w:ascii="Wingdings" w:hAnsi="Wingdings" w:cs="Wingdings" w:hint="default"/>
      </w:rPr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</w:lvl>
    <w:lvl w:ilvl="7">
      <w:start w:val="1"/>
      <w:numFmt w:val="decimal"/>
      <w:lvlText w:val="%8)"/>
      <w:lvlJc w:val="left"/>
      <w:pPr>
        <w:tabs>
          <w:tab w:val="num" w:pos="5835"/>
        </w:tabs>
        <w:ind w:left="5835" w:hanging="360"/>
      </w:pPr>
      <w:rPr>
        <w:rFonts w:ascii="Times New Roman" w:hAnsi="Times New Roman"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Symbol" w:hAnsi="Symbol" w:eastAsia="Times New Roman" w:cs="Times New Roman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6z7">
    <w:name w:val="WW8Num6z7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9:58:00Z</dcterms:created>
  <dc:creator>GOBREBSKA-STARZEC</dc:creator>
  <dc:description/>
  <cp:keywords/>
  <dc:language>en-US</dc:language>
  <cp:lastModifiedBy>GOBREBSKA-STARZEC</cp:lastModifiedBy>
  <cp:lastPrinted>2010-05-27T15:00:00Z</cp:lastPrinted>
  <dcterms:modified xsi:type="dcterms:W3CDTF">2010-05-27T13:01:00Z</dcterms:modified>
  <cp:revision>6</cp:revision>
  <dc:subject/>
  <dc:title/>
</cp:coreProperties>
</file>